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Информация  за 1 полугодие 2015 года по антикоррупционной рабо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4876"/>
        <w:gridCol w:w="1984"/>
        <w:gridCol w:w="2119"/>
      </w:tblGrid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дминистрац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овет депутатов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е количество проектов нормативных правовых актов, подготовленных в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Количество проектов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Количество коррупциогенных факторов, выявленных в проектах нормативных правовых актов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исключено коррупциогенных фак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Количество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Количество коррупциогенных факторов, выявленных в нормативных правовых актах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исключено коррупциогенных фак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IV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тиводействие коррупции при прохождении государственной гражданск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личество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подающих сведения о своих доходах, а также о доходах своих супруги (супруга) и несовершеннолетних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дельный вес должностей государственной гражданской службы с высоким риском коррупционных проя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зультаты представления сведений о доходах, об имуществе и обязательствах имуществен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личество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представивших сведения о доходах, об имуществе и обязательствах имуществен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личество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представивших уточненные сведения о доходах, об имуществе и обязательствах имуществен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личество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сведения о доходах, об имуществе и обязательствах имущественного характера которых размещены на официальных сай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оверка обращений о коррупционных правонарушениях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общее количество поступивших от граждан и организаций обращений о коррупционных правонарушениях, совершенных служащими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исьменное обращение (почтов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горячая линия (телефон довер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рассмотренных обра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личество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 xml:space="preserve">, привлеченных к дисциплинарной ответственности по результатам рассмотрения обращений о коррупционных правонарушениях, совершенных служащими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вол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озбужденных уголов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личество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привлеченных к юридической ответственности за совершение коррупционных правонарушений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 дисциплинарной ответ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 административной ответ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 уголовной ответ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 наказанием в виде шт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 наказанием в виде лишения своб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Новосибирской области, из них проведенных на основе информации о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авоохраните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литических партий и иных общественных объеди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личество служащих </w:t>
            </w:r>
            <w:hyperlink w:anchor="Par896">
              <w:r>
                <w:rPr>
                  <w:rStyle w:val="InternetLink"/>
                  <w:szCs w:val="28"/>
                </w:rPr>
                <w:t>&lt;*&gt;</w:t>
              </w:r>
            </w:hyperlink>
            <w:r>
              <w:rPr>
                <w:szCs w:val="28"/>
              </w:rPr>
              <w:t>, не представивших сведения о расходах, но обязанные их представить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вол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материалов, направленных в правоохранительные органы для проведения доследственных проверок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13:00Z</dcterms:created>
  <dc:creator>Vetrova</dc:creator>
  <dc:description/>
  <cp:keywords/>
  <dc:language>en-US</dc:language>
  <cp:lastModifiedBy>Vetrova</cp:lastModifiedBy>
  <cp:lastPrinted>2014-07-02T11:36:00Z</cp:lastPrinted>
  <dcterms:modified xsi:type="dcterms:W3CDTF">2015-06-29T05:04:00Z</dcterms:modified>
  <cp:revision>6</cp:revision>
  <dc:subject/>
  <dc:title/>
</cp:coreProperties>
</file>