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  <w:br/>
        <w:t>БАГАНСКОГО СЕЛЬСОВЕТА</w:t>
        <w:br/>
        <w:t>БАГ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80"/>
      </w:tblGrid>
      <w:tr>
        <w:trPr/>
        <w:tc>
          <w:tcPr>
            <w:tcW w:w="2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5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Ба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упреждению последствий весеннего половод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ыпадением в зимний период обильных осадков в виде снега, создалась угроза весеннего подтопления жилого фонда в населенных пунктах расположенных на территории Баганского сельсове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лан работы по уборке снега, очистке дорожного покрытия, очистке труб для спуска талых вод в водоотводной кан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ГО и ЧС Кожухову В.А. вести строгий контроль за работой привлеченной техники для борьбы с весеннем половодьем и очистке снега с дорог сел Бага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ганского сельсовета                                                               В.П.Ста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жухов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3-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Бага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 24.02.2015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041"/>
        <w:gridCol w:w="2061"/>
        <w:gridCol w:w="2378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ветственный за работ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дорожного покрытия от снега улиц с. Баган и се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А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орка и вывоз снега за территорию с. Баган с улиц Первомайская, С-Гвардейцев, М-Горького, Победы, Ленина, площадь у монумента славы, Инкубаторна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А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от снега дорожного покрытия по ул. Пристанционная, Пушкина, Кирпичная, Пролетарск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А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труб для спуска талых вод в водоотводном канале и на перекрестках с. Баг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А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улиц шлаком ( по заявкам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А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21:00Z</dcterms:created>
  <dc:creator>Пользователь</dc:creator>
  <dc:description/>
  <cp:keywords/>
  <dc:language>en-US</dc:language>
  <cp:lastModifiedBy>Vetrova</cp:lastModifiedBy>
  <cp:lastPrinted>2012-04-18T09:02:00Z</cp:lastPrinted>
  <dcterms:modified xsi:type="dcterms:W3CDTF">2015-02-25T04:54:00Z</dcterms:modified>
  <cp:revision>23</cp:revision>
  <dc:subject/>
  <dc:title>ГЛАВА</dc:title>
</cp:coreProperties>
</file>