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БАГАНСКОГО СЕЛЬСОВЕТА</w:t>
        <w:br/>
        <w:t>БАГАНСКОГО РАЙОНА</w:t>
        <w:br/>
        <w:t>НОВОСИБИР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5</w:t>
            </w:r>
          </w:p>
        </w:tc>
        <w:tc>
          <w:tcPr>
            <w:tcW w:w="19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20.02.2012 № 18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нежилого помещения в жилое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Жилищным кодексом Российской Федерации, в целях приведения нормативных правовых актов в соответствие с действующим законодательством,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, утвержденный постановлением администрации Баганского сельсовета Баганского района Новосибирской области от 20.02.2012 № 18 «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нежилого помещения в жилое» (приложение № 1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«Бюллетене органов местного самоуправления Баганского сельсовета» и разместить на официальном сайте администрации Баган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agansel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га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В.П.Стар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рова Ирина Александровна</w:t>
      </w:r>
    </w:p>
    <w:p>
      <w:pPr>
        <w:pStyle w:val="Normal"/>
        <w:spacing w:lineRule="auto" w:line="240" w:before="0" w:after="0"/>
        <w:ind w:left="585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-224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знакомление на обратной стор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Кульман Н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</w:rPr>
        <w:t>(дата, 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сельсовета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15  № 26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Par1"/>
      <w:bookmarkEnd w:id="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В пункт 2.6 административного регламента добавить следующе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явитель вправе не представлять документы, предусмотренные подпунктами 3 и 4 пункта 2.6.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6. Для рассмотрения заявления о переводе помещения специалист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пециалист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ами 1,2,3,4,5 пункта 2.6. Заявителю выдается расписка в получении от заявителя документов с указанием их перечня и даты их получения специалист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6., обязаны направить в порядке межведомственного информационного взаимодействия специалисту, осуществляющему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ах 2.11, 4.1, 4.2 административного регламента слово «государственной» заменить словом «муниципально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00:00Z</dcterms:created>
  <dc:creator>Starych</dc:creator>
  <dc:description/>
  <cp:keywords/>
  <dc:language>en-US</dc:language>
  <cp:lastModifiedBy>Vetrova</cp:lastModifiedBy>
  <dcterms:modified xsi:type="dcterms:W3CDTF">2015-02-25T06:02:00Z</dcterms:modified>
  <cp:revision>3</cp:revision>
  <dc:subject/>
  <dc:title/>
</cp:coreProperties>
</file>