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ГАНСКОГО 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ГАНСКОГО 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0.03.2015                      № 37             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Баган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«Профилактика терроризма и экстрем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Баганского сельсовете Бага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на 2015 – 2017 г.г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Федерального закона от 6 марта 2006 года № 35-ФЗ «О противодействии терроризму», Указа президента Российской Федерации от 15 февраля 2006 года № 116 «О мерах по противодействию терроризму», Федерального закона от 25 июля 2002 года № 114-ФЗ «О противодействии экстремистской деятельности», Устава муниципального образования Баганского сельсовета Баганского района Новосибирской област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муниципальную программу «Профилактика терроризма и экстремизма на территории Баганского сельсовете на 2015 – 2017 г.г.» согласно при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Настоящее постановление опубликовать в «Бюллетене органов местного самоуправления Баган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Баг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                                                                       В.П.Ста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жухов Владимир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4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трова Ири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-224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3.2015 года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Профилактика терроризма и экстремизма на территории Баганского сельсовета на 2015-2017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целевой программы "Профилактика терроризма и экстремизма на территории Баганского сельсовете на 2015-2017 г.г.»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5938"/>
      </w:tblGrid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Профилактика терроризма и экстремизма на территории Баганского сельсовете на 2015-2017 г.г.» (далее - Программа)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  от  6  марта  2006 года № 35-ФЗ "О противодействии терроризму", Указ Президента  Российской   Федерации от 15 февраля  2006 года   № 116   "О     мерах по противодействию   терроризму",   Федеральный закон  от  25  июля  2002 года   № 114-ФЗ "О противодействии экстремистской деятельности", Устав муниципального образования Баганского сельсовета Баганского района Новосибирской области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аганского сельсовета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новные разработчики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Баганского сельсовета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Цели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реализация государственной политики в области профилактики терроризма и экстремизма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овершенствование системы профилактических мер антитеррористической и антиэкстремистской  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предупреждение террористических и экстремистских  проявлений   на   территории сельсовета. 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Основные задачи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 сведение к минимуму проявлений терроризма  и  экстремизма на территори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ведение воспитательной, пропагандистской работы с населением сельсовета, направленной на предупреждение террористической и экстремистской  деятельности, повышение бдительности.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ажнейшие оценочные показатели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   результате   реализации   мероприятий Программы улучшится социальная  защищенность общества и объектов социальной сферы, образования и здравоохранения      для      предотвращения возникновения    террористической    угрозы.                            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рассчитана на 2015-2017 г.г., включает 3 этапа: 1-й этап – 2015 год; 2-й этап – 2016 г.; 3-й этап – 2017 г.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Баганского сельсовета; муниципальное казённое учреждение «Центр бухгалтерского материально-технического информационного обслуживания Баганского сельсовета» 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рограммы  позволит   снизить возможность совершения террористических актов на территории                 Баганского сельсовета.</w:t>
            </w:r>
          </w:p>
        </w:tc>
      </w:tr>
      <w:tr>
        <w:trPr/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исполнением программных   мероприятий осуществляется     администрацией Бага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Содержание, проблемы и обоснование необходимости её решения программными мето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сть подготовки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Баганского сельсовета. Наиболее остро встает проблема обеспечения антитеррористической защищенности объектов социальной сферы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Цели и задачи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целями Программы являются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Бага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е к минимуму проявлений терроризма и экстремизма на территории Бага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иление антитеррористической защищенности объектов социальной сф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ение граждан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воспитательной, пропагандистской работы с населением сельсовета, направленной на предупреждение террористической и экстрем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повышение бд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мероприятий, предусмотренных Программой, позволит решить наиболее острые проблемы, стоящие перед исполнительными органами сельсовета и обществом, в части создания положительных тенденций повышения уровня антитеррористической устойчивости сельсовета, что в результате окажет непосредственное влияние на укрепление общей безопасности. Программа будет осуществлена в течение 2015-2017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рограммны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включает мероприятия по приоритетным направлениям в сфере профилактики терроризма и экстремизма: информационно-пропагандистское противодействие терроризму и экстремизму; организационно-технические мероприятия; усиление антитеррористической защищенности объектов социальной сфер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1. Информационно-пропагандистское противодей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оризму и экстреми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данного направления Программы запланировано проведение следующих мероприятий: общественными информационно - пропагандистскими материалами по вопросам профилактики проявлений терроризма и экстремизма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Организационно-технически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данного направления будут провед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планов мероприятий по предотвращению террористических актов в учреждениях здравоохранения и образования по вопросам террористических актов и правилам поведения при их возникнов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ки состояния антитеррористической защищенности мест массового пребывания граждан (проверка подвалов, чердаков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     Организация управления реализацией Программы и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ходом ее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программных мероприятий осуществляется администрацией Баганского сельсовета. Ответственными за выполнение мероприятий Программы в установленные сроки являются исполнители Программы. Оперативное управление Программой осуществляет антитеррористическая комиссия в Баганском сельсовете. В ходе реализации Программы отдельные ее мероприятия в установленном порядке могут уточняться. Ход и результаты выполнения мероприятий могут быть освещены в средствах массовой информации, рассмотрены на заседаниях антитеррористической комиссии Баганского сельсовет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мероприятий Программы позволит снизить возможность совершения террористических актов на территории Баганского сельсовета. 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39:00Z</dcterms:created>
  <dc:creator>Vetrova</dc:creator>
  <dc:description/>
  <cp:keywords/>
  <dc:language>en-US</dc:language>
  <cp:lastModifiedBy>Vetrova</cp:lastModifiedBy>
  <cp:lastPrinted>2015-03-05T13:47:00Z</cp:lastPrinted>
  <dcterms:modified xsi:type="dcterms:W3CDTF">2015-03-10T05:17:00Z</dcterms:modified>
  <cp:revision>63</cp:revision>
  <dc:subject/>
  <dc:title/>
</cp:coreProperties>
</file>