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БАГАНСКОГО 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БАГАНСКОГО 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10.03.2015                      № 38              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. Баган 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б утверждении плана мероприятий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 борьбе с терроризмом и экстремизмом на территории Баганского сельсовета Баганского района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2015 год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 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вязи с тем, что на территории Баганского сельсовета Баганского района Новосибирской области помимо русского населения проживает ряд людей других национальностей, с целью предупреждения совершения хулиганских действий и актов вандализма по мотивам идеологической, политической, национальной ненависти либо вражды, организации профилактических мероприятий, направленных на предупреждение терроризма и экстремизма, в соответствии со ст. 4 Федерального закона от 25 июля 2002 года № 114-ФЗ «О противодействии экстремистской деятельности», ст. 14 Федерального закона от 06.10.2003 года № 131-ФЗ «Об общих принципах организации местного самоуправления в Российской Федерации», Уставом муниципального образования Баганского сельсовета Баганского района Новосибирской области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СТАНОВЛЯЮ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Утвердить план мероприятий по борьбе с терроризмом и экстремизмом на территории Баганского сельсовета Баганского района Новосибирской области на 2015 год согласно прилож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 Контроль за исполнением данного постановл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лава Баганского сельсов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аганск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восибирской области                                                                       В.П.Стары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Кожухов Владимир Алексеевич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21-437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Ветрова Ирина Александровн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21-224    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                                                        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аганского сельсове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аганск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восибир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 10.03.2015 года № 3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План мероприятий по борьбе с терроризмом и экстремизмо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на территории Баганского сельсовета Баганского района Новосибирской области на 2015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37"/>
        <w:gridCol w:w="2413"/>
        <w:gridCol w:w="238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Наименование мероприяти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Исполнитель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Сро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явление экстремистской деятельности общественных и религиозных объединений, физических лиц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ция Баганского сельсовета, МКУ «Центр бухгалтерского материально-технического информационного обслуживания Баганского сельсовета»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стоян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нятие профилактических, воспитательных,  пропагандистских мер, направленных на предупреждение экстремистской деятельности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ция Баганского сельсовета, МКУ «Центр бухгалтерского материально-технического информационного обслуживания Баганского сельсовета»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стоян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ведение культурных мероприятий, бесед, лекций и т. д. на тему экстремизм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ция Баганского сельсовета, МКУ «Центр бухгалтерского материально-технического информационного обслуживания Баганского сельсовета»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стоянно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0" w:after="0"/>
    </w:pPr>
    <w:rPr>
      <w:rFonts w:ascii="Tahoma" w:hAnsi="Tahoma" w:eastAsia="Times New Roman" w:cs="Tahoma"/>
      <w:color w:val="000000"/>
      <w:sz w:val="12"/>
      <w:szCs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05:19:00Z</dcterms:created>
  <dc:creator>Vetrova</dc:creator>
  <dc:description/>
  <cp:keywords/>
  <dc:language>en-US</dc:language>
  <cp:lastModifiedBy>Vetrova</cp:lastModifiedBy>
  <cp:lastPrinted>2015-03-05T13:47:00Z</cp:lastPrinted>
  <dcterms:modified xsi:type="dcterms:W3CDTF">2015-03-10T08:12:00Z</dcterms:modified>
  <cp:revision>52</cp:revision>
  <dc:subject/>
  <dc:title/>
</cp:coreProperties>
</file>