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БАГАНСКОГО СЕЛЬСОВЕТА</w:t>
        <w:br/>
        <w:t>БАГ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13.03.2015                                    №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онных ме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хранности дорог в райцентре Ба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357"/>
        <w:jc w:val="both"/>
        <w:rPr/>
      </w:pPr>
      <w:r>
        <w:rPr>
          <w:sz w:val="28"/>
          <w:szCs w:val="28"/>
        </w:rPr>
        <w:t>В соответствии со ст.14 Федерального закона Российской Федерации от 06.10.2003 № 131-ФЗ «Об общих принципах организации местного самоуправления в Российской Федерации», Федеральным законом от 08.11.2007 г. № 257-ФЗ «Об автомобильных дорогах и о дорожной деятельности в Российской Федерации и внесении изменений в отдельные законодательные акты Российской Федерации», в целях предотвращения разрушения дорожного полотна, упорядочения движения транспортных средств по улицам райцентра,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1.Запретить движение всех видов грузового транспорта без специального пропуска по всем улицам райцентра на период паводка и бездорожья с 27  марта 2015 года по 25  апреля  2015 года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2.Движение всех типов грузового транспорта без специального пропуска разрешается по ул. Советской с заездом на АЗС-38, ОАО «Баганский райтоп»,  ОАО «Баганский элеватор»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3.Выезд  автотранспорта  и  иных транспортных  средств ЗАО  «Баганское ремтехпредприятие»  разрешается  по  улицам Октябрьской и Маяковского в сторону  ул.Советской, и их возвращение к месту стоянок  разрешается  так же  со стороны  ул.Советска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4.Въезд в райцентр всех транспортных средств  со стороны  сёл Вознесенка, Водино, Андреевка, Казанка, Ивановка, Кузнецовка разрешается только через железнодорожный переезд 171 км в районе Вторчермета, со стороны  сёл Палецкое, Лепокурово только по дороге К- 01 Карасук – Татарск (объездная) с заездом по ул. Советской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Довести до сведения руководителей предприятий, организаций, индивидуальных владельцев автотранспортных средств о запрещении движения автотранспорта полной массой более 5 тонн по дорогам области с 27 марта по 25 апреля  2015 год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6.Движение рейсовых пассажирских автобусов разрешается по утвержденным  маршрутам  без  специального  пропуск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Завоз промышленных и продовольственных товаров в магазины и рынки райцентра осуществлять только на автотранспорте грузоподъемностью не более 3-х тонн и по пропускам, выдаваемым администрацией Баганского сельсовета по согласованию с ОГИБДД МО МВД России «Карасукский»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8.Движение ассенизаторских машин из района улиц Приходько, Элеваторной, Инкубаторной, Лермонтова, Гагарина, Семашко и ГУЗ БЦРБ осуществлять по ул. Семашко через железнодорожный переезд 169 км в сторону села Лозовского и по объездной дороге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 района улиц А.Матросова, Учительской, Комсомольской, Садовой, Школьной, Фрунзе,  выездом на улицу Советскую и по объездной дороге;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szCs w:val="28"/>
        </w:rPr>
        <w:t>из района улиц Сибиряков-Гвардейцев, Кирова, Ленина Свердлова, Победы, Коммунистической по ул. М. Горького и по объездной дороге;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йона улиц Октябрьской, Энгельса, Маяковского с выездом на ул. Советскую и по объездной дороге; 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 района улиц Куйбышева, Крупской, Строителей, Индустриальной, Молодежной, Кулундинской с выездом на объездную дорогу;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8"/>
          <w:szCs w:val="28"/>
        </w:rPr>
        <w:t>из района  улиц  Транспортной, 2-Транспортной, Дорожников, Мира с выездом на дорогу в сторону с. Тычк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ассенизаторских машин по указанным маршрутам осуществляется по пропускам, выдаваемым администрацией Баганского сельсовета по согласованию с ОГИБДД МО МВД России «Карасукский»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9.Проезд иного учебного и личного грузового автотранспорта осуществляется по пропускам, выдаваемым администрацией Баганского сельсовета по согласованию с ОГИБДД МО МВД России «Карасукский»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10.Руководителям организаций и предприятий ознакомить весь водительский состав с настоящим постановлением под роспись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11.Контроль за выполнением данного постановления возложить на заместителя главы администрации Баганского сельсовета Н.В. Кульман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2.Опубликовать настоящее постановление в районной газете «Степная ни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аг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В.П.Старых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ульман Наталья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1-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7:00Z</dcterms:created>
  <dc:creator>Юрий</dc:creator>
  <dc:description/>
  <cp:keywords/>
  <dc:language>en-US</dc:language>
  <cp:lastModifiedBy>Vetrova</cp:lastModifiedBy>
  <cp:lastPrinted>2014-03-18T10:01:00Z</cp:lastPrinted>
  <dcterms:modified xsi:type="dcterms:W3CDTF">2015-03-16T08:38:00Z</dcterms:modified>
  <cp:revision>24</cp:revision>
  <dc:subject/>
  <dc:title>ГЛАВА МУНИЦИПАЛЬНОГО ОБРАЗОВАНИЯ</dc:title>
</cp:coreProperties>
</file>