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  <w:br/>
        <w:t>БАГАНСКОГО СЕЛЬСОВЕТА</w:t>
        <w:br/>
        <w:t>БАГАНСКОГО РАЙОНА</w:t>
        <w:br/>
        <w:t>НОВОСИБИРСКОЙ ОБЛА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78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</w:tblGrid>
      <w:tr>
        <w:trPr/>
        <w:tc>
          <w:tcPr>
            <w:tcW w:w="1800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4.2015 </w:t>
            </w:r>
          </w:p>
        </w:tc>
        <w:tc>
          <w:tcPr>
            <w:tcW w:w="198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ага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от 13.02.2012 № 9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 по признанию граждан малоимущими в целях постановки на учет в качестве нуждающихся в жилых помещениях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в целях приведения нормативных правовых актов в соответствие с действующим законодательством,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, утвержденный постановлением администрации Баганского сельсовета Баганского района Новосибирской области от 13.02.2012 № 9 «Об утверждении административного регламента предоставления муниципальной услуги по признанию граждан малоимущими в целях постановки на учет в качестве нуждающихся в жилых помещениях» (приложение № 1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«Бюллетене органов местного самоуправления Баганского сельсовета» и разместить на официальном сайте администрации Баганского сель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aganselsov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ганского сельсове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 В.П.Стары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трова Ири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1-224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Ознакомление на обратной стор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Н.В.Кульма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</w:rPr>
        <w:t>(дата, 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сельсовета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Style15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06.04.2015 № 57 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в постановление от 13.02.2012 № 9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 по признанию граждан малоимущими в целях постановки на учет в качестве нуждающихся в жилых помещениях»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восьмой, девятый пункта 2.6.1 – исключить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шестой пункта 2.6.1 – исключить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7:30:00Z</dcterms:created>
  <dc:creator>Юрист</dc:creator>
  <dc:description/>
  <cp:keywords/>
  <dc:language>en-US</dc:language>
  <cp:lastModifiedBy>Vetrova</cp:lastModifiedBy>
  <cp:lastPrinted>2014-04-04T14:48:00Z</cp:lastPrinted>
  <dcterms:modified xsi:type="dcterms:W3CDTF">2015-04-06T07:31:00Z</dcterms:modified>
  <cp:revision>4</cp:revision>
  <dc:subject/>
  <dc:title/>
</cp:coreProperties>
</file>