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НСКОГО СЕЛЬСОВЕТА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4.2015 </w:t>
        <w:tab/>
        <w:t>№ 60</w:t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ган</w:t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лан – график размещения заказа на поставку 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выполнение работ, оказание услуг для обеспечения муниципальных нужд администрации Баганского сельсовета на 2015 год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13, 14, 15 ст.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 нужд», совместным приказом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- 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от 20 сентября 2013 года № 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 - графиков размещения заказов на 2014 и 2015 годы»:</w:t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лан - график размещения заказов на поставку товаров, выполнение работ, оказание услуг для обеспечения муниципальных нужд администрации Баганского сельсовета на 2015 год, изложив в новой редакции Приложение № 1.</w:t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актному управляющему администрации Баганского сельсовета (Ветровой И.А.) разместить изменения в план - график размещения заказов на поставку товаров, выполнение работ, оказание услуг для обеспечения муниципальных нужд администрации  Баганского сельсовета на 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2"/>
        <w:shd w:fill="auto" w:val="clear"/>
        <w:spacing w:lineRule="auto" w:line="240"/>
        <w:ind w:left="20" w:right="2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2"/>
        <w:shd w:fill="auto" w:val="clear"/>
        <w:spacing w:lineRule="auto" w:line="240"/>
        <w:ind w:left="20" w:right="2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0" w:right="2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0" w:right="2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Баган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ганского сельсовета                                                                        Н.В.Кульман </w:t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рова Ирина Александровна</w:t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8353)21-22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center"/>
    </w:pPr>
    <w:rPr>
      <w:rFonts w:ascii="Calibri" w:hAnsi="Calibri" w:eastAsia="Calibri" w:cs="Times New Roman"/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46:00Z</dcterms:created>
  <dc:creator>Анастасия</dc:creator>
  <dc:description/>
  <cp:keywords/>
  <dc:language>en-US</dc:language>
  <cp:lastModifiedBy>Vetrova</cp:lastModifiedBy>
  <cp:lastPrinted>2013-02-11T15:43:00Z</cp:lastPrinted>
  <dcterms:modified xsi:type="dcterms:W3CDTF">2015-04-10T04:51:00Z</dcterms:modified>
  <cp:revision>8</cp:revision>
  <dc:subject/>
  <dc:title/>
</cp:coreProperties>
</file>