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СЕЛЬСОВЕТА</w:t>
        <w:br/>
        <w:t>БАГАНСКОГО РАЙОНА</w:t>
        <w:br/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2.2016 № 193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ган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остановлением Правительства Российской Федерации от 12.10.2010 №813 «О сроках индексации предельного размера стоимости услуг, предоставляемых  согласно гарантированному перечню услуг по погребению...»,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гарантированного перечня услуг по погребению с 01.01.2017г  в сумме 6332,74 рублей, до его  изменения нормативно правовым актом:- оформление документов, необходимых для погребения,  108,40 руб.,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 доставка гроба и других предметов,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 погребения</w:t>
        <w:tab/>
        <w:t>2995,90 руб.,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зка тела (останков) умершего на кладбище</w:t>
        <w:tab/>
        <w:t>510,60 руб.,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ребение</w:t>
        <w:tab/>
        <w:t>2717,84 руб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тоимость гарантированного перечня по погребению  услуг, умерших, не имеющих супруга, близких родственников, законного представителя или иных лиц, взявших на себя обязанности по погребению умершего с 01.01.2017 в сумме 6596,60 рублей, до его  изменения нормативно правовым актом:- оформление документов, необходимых для погребения-  108,40 руб.,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чение тела  -  281,53 руб.,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гроба -3320,66 руб.,</w:t>
        <w:tab/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зка тела (останков) умершего на кладбище</w:t>
        <w:tab/>
        <w:t>- 505,74 руб.,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ребение -</w:t>
        <w:tab/>
        <w:t>2380,27 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требования к качеству услуг, предоставляемых согласно гарантированному перечню услуг по погребению (приложение1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 постановление №257 от 14.12.2015 «Об утверждении стоимости услуг, предоставляемых согласно гарантированному перечню услуг по погребению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нное постановление вступает в силу с 01.01.2017 года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Данное постановление опубликовать в Бюллетене органов местного самоуправления Баганского сельсовета и на официальном сайте администрации Баганского сельсов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ganselso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ганского сель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                          О.Ю.Кудряв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Мигаль Лариса Витальевна   (8383 53)2-12-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ОВАНО:                                    СОГЛАСОВАНО:                                                               СОГЛАСОВАНО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ик управления                             Директор филиала №                                                     Заместитель министр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нсионного фонда                                   ГУ НРО                                                                              начальник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Ф в Баганском районе                           Фонда социального                                                                 промышле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                         страхования РФ                                                                 и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                                                    _______                                                                               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_______2016 г.                              ______»_________2016 г.                                                  «______»________2016 г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н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ганского район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1.12.2016 №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предоставляемых согласно гарантированному перечню услуг по погребению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ганского сельсовета Баганского района Новосибирской области на 2017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 (руб.)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6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,38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тела (останков) умершего на кладбище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9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стоимость рытья стандартной могил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,4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,7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гарантированного перечня услуг по погребени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2,9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н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ганского район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1.12.2016 №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вших на себя обязанности по погребению умерше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нского сельсовета Баганского района Новосибирск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7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 (руб.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6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8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,96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9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стоимость рытья стандартной моги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,7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гарантированного перечня услуг по погребе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4,07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н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ганского район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5.12.2016 №193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честву предоставления услуг по погребени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услуг, предоставляемых согласно гарантированному перечню услуг по погребению умершего, имеющего супруга, родственников, законного представителя умершего или иного лица, взявшего на себя обязанность осуществить погребение умершего: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34"/>
        <w:gridCol w:w="565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иема заказа на организацию и проведение похорон, включающее: уточнение в морге или доме находится тело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итуальных принадлежностей: гроб с внутренней (шелк) и наружной обивкой (бархат) , подушка, покрывал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о морга (дома), снятие гроба с автокатафалка и внос в помещение морга (дома не выше 1-го этаж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на кладбище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оба с телом умершего из морга (дома не выше 1-го этажа) с установкой на автокатафалк. Перевозка на кладбище (до места захоронения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ё стандартной могилы с расчисткой места захоронения от снега в зимнее врем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ка крышки гроба и опускание гроба, опускание гроба в могил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могилы и устройство надмогильного холма, установка деревянного креста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34"/>
        <w:gridCol w:w="565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качеству предоставляемых услу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каза на погребение,  государственного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авана из белой ткани длиной 2,0 мет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оба с внутренней (шелк) и наружной обивкой (бархат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оба к зданию морг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оба с телом умершего из морга с установкой на автокатафалк. Перевозка на кладбище (до места захоронения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ё стандартной могилы с расчисткой места захоронения от снега в зимнее врем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могилы и устройство надмогильного холма, установка виниловой таблич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6"/>
          <w:szCs w:val="16"/>
        </w:rPr>
        <w:t xml:space="preserve">Мигаль Лариса Витальевна 2-12-24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en-US" w:bidi="en-US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 w:before="0" w:after="0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ganselsov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31:00Z</dcterms:created>
  <dc:creator>Admin</dc:creator>
  <dc:description/>
  <cp:keywords/>
  <dc:language>en-US</dc:language>
  <cp:lastModifiedBy>Nikonov</cp:lastModifiedBy>
  <cp:lastPrinted>2016-12-05T14:34:00Z</cp:lastPrinted>
  <dcterms:modified xsi:type="dcterms:W3CDTF">2016-12-05T07:36:00Z</dcterms:modified>
  <cp:revision>4</cp:revision>
  <dc:subject/>
  <dc:title>АДМИНИСТРАЦИЯ</dc:title>
</cp:coreProperties>
</file>